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  <w:lang w:bidi="ar"/>
        </w:rPr>
        <w:t>2024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lang w:bidi="ar"/>
        </w:rPr>
        <w:t>年高企培育资金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920"/>
        <w:gridCol w:w="4531"/>
      </w:tblGrid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支付单位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武汉东湖新技术开发区科技创新和新经济发展局</w:t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收款事由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科技型中小企业申报高企补贴</w:t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支付方式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同城转账</w:t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金额（小写）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  <w:lang w:bidi="ar"/>
              </w:rPr>
              <w:t>10,000.00</w:t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金额（大写）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壹万元整</w:t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收款单位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开户银行（全称）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银行行号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银行账号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  <w:lang w:bidi="ar"/>
              </w:rPr>
              <w:t>手机号</w:t>
            </w:r>
          </w:p>
        </w:tc>
        <w:tc>
          <w:tcPr>
            <w:tcW w:w="6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2912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AEAAAA"/>
                <w:sz w:val="36"/>
                <w:szCs w:val="36"/>
              </w:rPr>
              <w:t>（公司公章）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AEAAAA"/>
                <w:sz w:val="36"/>
                <w:szCs w:val="36"/>
              </w:rPr>
              <w:t>（公司财务章）</w:t>
            </w:r>
          </w:p>
        </w:tc>
      </w:tr>
    </w:tbl>
    <w:p>
      <w:pPr>
        <w:pStyle w:val="Normal"/>
        <w:spacing w:before="312" w:after="0"/>
        <w:ind w:right="560" w:hanging="0"/>
        <w:jc w:val="center"/>
        <w:rPr/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  <w:lang w:bidi="ar"/>
        </w:rPr>
        <w:t xml:space="preserve">    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  <w:lang w:bidi="ar"/>
        </w:rPr>
        <w:t>填写日期：</w:t>
      </w:r>
    </w:p>
    <w:sectPr>
      <w:type w:val="nextPage"/>
      <w:pgSz w:w="11906" w:h="16838"/>
      <w:pgMar w:left="1587" w:right="1474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2:35:00Z</dcterms:created>
  <dc:creator>知世</dc:creator>
  <dc:description/>
  <cp:keywords/>
  <dc:language>en-US</dc:language>
  <cp:lastModifiedBy>lenovo</cp:lastModifiedBy>
  <dcterms:modified xsi:type="dcterms:W3CDTF">2024-11-07T03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315F697AD44DBB08DE01E4D72DEE8_1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