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493"/>
        <w:gridCol w:w="1544"/>
        <w:gridCol w:w="3255"/>
      </w:tblGrid>
      <w:tr>
        <w:trPr>
          <w:trHeight w:val="71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-1" w:right="-101" w:hanging="98"/>
              <w:jc w:val="center"/>
              <w:textAlignment w:val="auto"/>
              <w:rPr>
                <w:rFonts w:ascii="国标宋体" w:hAnsi="国标宋体" w:eastAsia="国标宋体" w:cs="国标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国标宋体" w:hAnsi="国标宋体" w:cs="国标宋体" w:eastAsia="国标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国标宋体" w:hAnsi="国标宋体" w:eastAsia="国标宋体" w:cs="国标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国标宋体" w:hAnsi="国标宋体" w:cs="国标宋体" w:eastAsia="国标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单位全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国标宋体" w:hAnsi="国标宋体" w:eastAsia="国标宋体" w:cs="国标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国标宋体" w:hAnsi="国标宋体" w:cs="国标宋体" w:eastAsia="国标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电话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国标宋体" w:hAnsi="国标宋体" w:eastAsia="国标宋体" w:cs="国标宋体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国标宋体" w:hAnsi="国标宋体" w:cs="国标宋体" w:eastAsia="国标宋体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地址</w:t>
            </w:r>
          </w:p>
        </w:tc>
      </w:tr>
      <w:tr>
        <w:trPr>
          <w:trHeight w:val="5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" w:right="-101" w:hanging="98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江岸区经济信息化和科技创新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532016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江岸区金桥大道</w:t>
            </w: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6</w:t>
            </w: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1019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" w:right="-101" w:hanging="98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江汉区经济信息化和科技创新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3" w:right="-124" w:hanging="117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562637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江汉区新华路</w:t>
            </w: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55</w:t>
            </w: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区政府机关大楼</w:t>
            </w: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楼</w:t>
            </w: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层科技发展科</w:t>
            </w:r>
          </w:p>
        </w:tc>
      </w:tr>
      <w:tr>
        <w:trPr>
          <w:trHeight w:val="655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" w:right="-101" w:hanging="98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硚口区经济信息化和科技创新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34163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硚口区沿河大道</w:t>
            </w: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18</w:t>
            </w: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硚口区政府</w:t>
            </w: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30</w:t>
            </w: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室</w:t>
            </w:r>
          </w:p>
        </w:tc>
      </w:tr>
      <w:tr>
        <w:trPr>
          <w:trHeight w:val="655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" w:right="-101" w:hanging="98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汉阳区经济信息化和科技创新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44685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汉阳区芳草路</w:t>
            </w: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机关大楼</w:t>
            </w: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35</w:t>
            </w:r>
          </w:p>
        </w:tc>
      </w:tr>
      <w:tr>
        <w:trPr>
          <w:trHeight w:val="655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" w:right="-101" w:hanging="98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武昌区经济信息化和科技创新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893692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武昌区荆南街</w:t>
            </w: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（一号楼</w:t>
            </w: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13</w:t>
            </w: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办公室）</w:t>
            </w:r>
          </w:p>
        </w:tc>
      </w:tr>
      <w:tr>
        <w:trPr>
          <w:trHeight w:val="675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" w:right="-101" w:hanging="98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青山区经济信息化和科技创新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686228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青山区冶金大道</w:t>
            </w: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5</w:t>
            </w: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青城荟</w:t>
            </w: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座</w:t>
            </w: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楼</w:t>
            </w:r>
          </w:p>
        </w:tc>
      </w:tr>
      <w:tr>
        <w:trPr>
          <w:trHeight w:val="943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" w:right="-101" w:hanging="98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洪山区经济信息化和科技创新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737440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洪山区文化大道</w:t>
            </w: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55</w:t>
            </w: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融创智谷Ｃ</w:t>
            </w: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栋附楼</w:t>
            </w: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03</w:t>
            </w: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室</w:t>
            </w:r>
          </w:p>
        </w:tc>
      </w:tr>
      <w:tr>
        <w:trPr>
          <w:trHeight w:val="695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" w:right="-101" w:hanging="98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东西湖区经济信息化和科技创新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308376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东西湖区金北一路台商大厦</w:t>
            </w: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19</w:t>
            </w: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室</w:t>
            </w:r>
          </w:p>
        </w:tc>
      </w:tr>
      <w:tr>
        <w:trPr>
          <w:trHeight w:val="66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" w:right="-101" w:hanging="98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蔡甸区科技创新和人才服务中心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491605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蔡甸区蔡甸大街新福路</w:t>
            </w: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2</w:t>
            </w: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659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" w:right="-101" w:hanging="98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江夏区经济信息化和科技创新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156825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江夏区文化大道</w:t>
            </w: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9</w:t>
            </w: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办公楼</w:t>
            </w: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楼</w:t>
            </w: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53</w:t>
            </w: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室</w:t>
            </w:r>
          </w:p>
        </w:tc>
      </w:tr>
      <w:tr>
        <w:trPr>
          <w:trHeight w:val="55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" w:right="-101" w:hanging="98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黄陂区经济信息化和科技创新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591676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黄陂区黄陂大道</w:t>
            </w: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0</w:t>
            </w: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463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" w:right="-101" w:hanging="98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新洲区经济信息化和科技创新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696603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新洲区广场里</w:t>
            </w: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8</w:t>
            </w: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71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" w:right="-101" w:hanging="98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武汉东湖新技术开发区科技创新和新经济发展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788013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光谷政务中心</w:t>
            </w: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楼</w:t>
            </w: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楼</w:t>
            </w: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002</w:t>
            </w:r>
          </w:p>
        </w:tc>
      </w:tr>
      <w:tr>
        <w:trPr>
          <w:trHeight w:val="959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" w:right="-101" w:hanging="98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武汉经济技术开发区科技创新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485153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武汉经济技术开发区川江池二路春笋</w:t>
            </w: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D</w:t>
            </w: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栋</w:t>
            </w: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08</w:t>
            </w: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室</w:t>
            </w:r>
          </w:p>
        </w:tc>
      </w:tr>
      <w:tr>
        <w:trPr>
          <w:trHeight w:val="74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" w:right="-101" w:hanging="98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武汉长江新区科技创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与成果转化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599819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汉口北大道</w:t>
            </w: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8</w:t>
            </w: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武汉长江新区管理委员会</w:t>
            </w:r>
          </w:p>
        </w:tc>
      </w:tr>
      <w:tr>
        <w:trPr>
          <w:trHeight w:val="1143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" w:right="-101" w:hanging="98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东湖生态旅游风景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经济社会发展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677911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国标宋体" w:hAnsi="国标宋体" w:eastAsia="国标宋体" w:cs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武昌区东湖路</w:t>
            </w: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9</w:t>
            </w: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东湖天下</w:t>
            </w: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栋一楼２号、３号、</w:t>
            </w:r>
            <w:r>
              <w:rPr>
                <w:rFonts w:eastAsia="国标宋体" w:cs="国标宋体" w:ascii="国标宋体" w:hAnsi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国标宋体" w:hAnsi="国标宋体" w:cs="国标宋体" w:eastAsia="国标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号门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文星黑体" w:hAnsi="文星黑体" w:eastAsia="文星黑体" w:cs="文星黑体"/>
          <w:sz w:val="28"/>
          <w:szCs w:val="28"/>
          <w:lang w:val="en-US" w:eastAsia="zh-CN"/>
        </w:rPr>
      </w:pPr>
      <w:r>
        <w:rPr>
          <w:rFonts w:ascii="文星黑体" w:hAnsi="文星黑体" w:cs="文星黑体" w:eastAsia="文星黑体"/>
          <w:sz w:val="28"/>
          <w:szCs w:val="28"/>
          <w:lang w:val="en-US" w:eastAsia="zh-CN"/>
        </w:rPr>
        <w:t>附件</w:t>
      </w:r>
      <w:r>
        <w:rPr>
          <w:rFonts w:eastAsia="文星黑体" w:cs="文星黑体" w:ascii="文星黑体" w:hAnsi="文星黑体"/>
          <w:sz w:val="28"/>
          <w:szCs w:val="28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文星标宋" w:hAnsi="文星标宋" w:eastAsia="文星标宋" w:cs="文星标宋"/>
          <w:sz w:val="44"/>
          <w:szCs w:val="44"/>
          <w:lang w:val="en-US" w:eastAsia="zh-CN"/>
        </w:rPr>
      </w:pPr>
      <w:r>
        <w:rPr>
          <w:rFonts w:ascii="文星标宋" w:hAnsi="文星标宋" w:cs="文星标宋" w:eastAsia="文星标宋"/>
          <w:sz w:val="44"/>
          <w:szCs w:val="44"/>
          <w:lang w:val="en-US" w:eastAsia="zh-CN"/>
        </w:rPr>
        <w:t>武汉英才培支项目科技创新领域联系表</w:t>
      </w:r>
    </w:p>
    <w:sectPr>
      <w:type w:val="nextPage"/>
      <w:pgSz w:orient="landscape" w:w="11906" w:h="16838"/>
      <w:pgMar w:left="720" w:right="720" w:gutter="0" w:header="0" w:top="1560" w:footer="0" w:bottom="119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国标宋体">
    <w:charset w:val="86"/>
    <w:family w:val="auto"/>
    <w:pitch w:val="default"/>
  </w:font>
  <w:font w:name="文星黑体">
    <w:charset w:val="86"/>
    <w:family w:val="auto"/>
    <w:pitch w:val="default"/>
  </w:font>
  <w:font w:name="文星标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;DejaVu San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;DejaVu San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;DejaVu San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;DejaVu San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;DejaVu Sans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;DejaVu Sans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;DejaVu Sans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;DejaVu Sans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ind w:hanging="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cs="Times New Roman;DejaVu San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8:24:00Z</dcterms:created>
  <dc:creator>user</dc:creator>
  <dc:description/>
  <dc:language>en-US</dc:language>
  <cp:lastModifiedBy>user</cp:lastModifiedBy>
  <cp:lastPrinted>2024-09-09T17:50:00Z</cp:lastPrinted>
  <dcterms:modified xsi:type="dcterms:W3CDTF">2024-09-10T08:16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D609680ACCEB34BD8FDF66D24F0B4E</vt:lpwstr>
  </property>
  <property fmtid="{D5CDD505-2E9C-101B-9397-08002B2CF9AE}" pid="3" name="KSOProductBuildVer">
    <vt:lpwstr>2052-11.8.2.1117</vt:lpwstr>
  </property>
</Properties>
</file>