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附件</w:t>
      </w:r>
      <w:r>
        <w:rPr>
          <w:rFonts w:eastAsia="方正楷体简体" w:cs="方正楷体简体" w:ascii="方正楷体简体" w:hAnsi="方正楷体简体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服务业“小进规”一次性入库奖励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初步入围企业名单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63"/>
        <w:gridCol w:w="1692"/>
        <w:gridCol w:w="4780"/>
      </w:tblGrid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YMUY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博程人力资源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663375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神州英才人力资源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24RJ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人工智能科技园建设投资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HF3R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心之怡仓储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4DD7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小柚智行汽车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087638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风电动车辆股份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XT44X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景行英才人力资源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458090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资产经营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56DN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元宇企业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P9FX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壹诚物业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32455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盛泰保安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7HBNQ7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电满满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605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兢时（湖北）大数据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W4RXX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轩悦行电动汽车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580597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至诚人力资源咨询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Q34G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启航精工人力资源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F8KDX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文发产业园运营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2817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广电云数传媒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0E9N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戎威天成保安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L0M3G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铭创人力资源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LJYC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智途人力资源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XU9X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卓邦人力资源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143400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金色假日国际旅行社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7EBBGQ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羿动新能源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2FHJ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睿兰达租赁（武汉）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59339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风蓝卡（武汉）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N0MG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路特斯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7JD7MX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佰思特信息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3KPN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软睿驰汽车技术（武汉）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XQ7T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安亿可安全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N147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谷文化旅游发展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75253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现代天外天绿谷酒店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6139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名逸中西医结合医院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PUU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生态技术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JUXX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城市排水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EWJE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水务发展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2HR6K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航盛汽车电子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BRQFF1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吉亚歌乐电子（武汉）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JN9T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衡设计集团华中总部（湖北）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BMJF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一合图工程设计咨询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050899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零点视觉数字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X6Q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四水共治项目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L0T9R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路特斯汽车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R16F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达安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70928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方正工程建设项目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4WFD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康德永庆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914269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品致汽车技术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UMBW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云上融媒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WJJQ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兵智达工程技术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301449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智慧生态科技投资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0017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绿岛实业发展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YX4K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领旭智能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GAEP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启隆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WU4P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创赢绿动数字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MYUG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势融合物联网科技（湖北）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QX08X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云骏信息技术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54548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中检检测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668219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环宇智行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447373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捷沃咨询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3PKJ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建投集团工程咨询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6Y8K3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未来玺合酒店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KGP6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旭美环境科技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BUY01F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爱莎外籍人员子女学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L0JR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济技术开发区育仁幼儿园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3LM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璟阳供应链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63658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启明远帆（武汉）供应链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60105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吉顺昌物流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198704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城顺通储运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71736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中诺联合速递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Y0H6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海日顺物流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X676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投资控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YJYJ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智慧绿城物业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MAJ0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交华中武汉置业发展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571922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梦乐城房地产开发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67425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开发区军山科技产业园投资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301457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工程建设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266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交二航局城市投资发展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84966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长富物业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38779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物业服务湖北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XT2Q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资产经营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KWHN3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沌阳物业服务（武汉）有限责任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L0MDJ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都物业管理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53432X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枫欣工贸有限责任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F0ARW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金科绿岛物业服务有限公司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R579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创思汇科技服务有限公司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3:33Z</dcterms:created>
  <dc:creator>dell</dc:creator>
  <dc:description/>
  <dc:language>en-US</dc:language>
  <cp:lastModifiedBy>dell</cp:lastModifiedBy>
  <cp:lastPrinted>2024-09-06T16:11:00Z</cp:lastPrinted>
  <dcterms:modified xsi:type="dcterms:W3CDTF">2024-09-06T08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FAC61C7014D65A131C0105FD7DA8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