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</w:p>
    <w:p>
      <w:pPr>
        <w:pStyle w:val="Normal"/>
        <w:ind w:left="0" w:right="0" w:hanging="0"/>
        <w:jc w:val="center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硚口区高新技术企业申报补贴申请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748"/>
        <w:gridCol w:w="2463"/>
        <w:gridCol w:w="1799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办公地址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税务所在区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银行户名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行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单位法人代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资金（万元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资金类型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年度首次认定高新技术企业，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年度重新认定高新技术企业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26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申请单位意见（盖章）</w:t>
            </w:r>
          </w:p>
          <w:p>
            <w:pPr>
              <w:pStyle w:val="Normal"/>
              <w:ind w:firstLine="1656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656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ind w:firstLine="1656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人代表（签字）：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0:00Z</dcterms:created>
  <dc:creator>祝文君</dc:creator>
  <dc:description/>
  <dc:language>en-US</dc:language>
  <cp:lastModifiedBy>心情v起飞</cp:lastModifiedBy>
  <dcterms:modified xsi:type="dcterms:W3CDTF">2024-09-02T03:2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C8A21BBE04F00A2E29F3FB9520EA4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