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软件和信息服务业企业库名单</w:t>
      </w:r>
    </w:p>
    <w:tbl>
      <w:tblPr>
        <w:tblW w:w="6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47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</w:tr>
      <w:tr>
        <w:trPr/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上企业（</w:t>
            </w:r>
            <w:r>
              <w:rPr>
                <w:rFonts w:eastAsia="楷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  <w:r>
              <w:rPr>
                <w:rFonts w:ascii="Times New Roman" w:hAnsi="Times New Roman" w:cs="Times New Roman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楷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  <w:r>
              <w:rPr>
                <w:rFonts w:ascii="Times New Roman" w:hAnsi="Times New Roman" w:cs="Times New Roman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飞游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久久游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蛋互娱（武汉）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掌游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市驿宝通网络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兴和云网科技股份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超星数图教育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薪津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吧哒科技股份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奥星智能系统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莫仕通讯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北科天翼信息科技股份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多游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三佳医疗信息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乐谷在线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楚冠信息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洪房房地产土地估价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鑫鼎泰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扬程互联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多量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凯亿达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市公用电子工程有限责任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杰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市银吉宏业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易通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昱然智能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公众信息产业有限责任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中防安全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芽网络技术（湖北）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虹捷信息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诚信卓远科技发展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引航信息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万德智新科技股份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船齐腾科技武汉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省智慧农业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龙华通（武汉）科技发展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岩石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承天广运信息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泰跃卫星技术发展股份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橘智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联创电脑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火蝠电子商务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荆楚点石数码设计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创宇极网络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农鼎慧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蓝讯通信息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天存信息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壹品慧生活技术有限公司</w:t>
            </w:r>
          </w:p>
        </w:tc>
      </w:tr>
      <w:tr>
        <w:trPr>
          <w:trHeight w:val="247" w:hRule="atLeast"/>
        </w:trPr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库内企业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云视科技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科信云图信息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虹旭信息技术有限责任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创联凯尔咨询顾问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风韵出行信息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灵鸿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迈士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盛世收呗数字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宇熠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境明瑞吉信息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智云集思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华莱信软件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华通汇智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圣达电气股份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头等舱科技股份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瑞康永创科技发展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华创北斗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科蓝智（武汉）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佳易恒瑞网络信息工程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中巽泰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星际互动智能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天宇图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和时利自动化系统工程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库信息技术（武汉）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自弘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杰然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瑞特威网络工程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市威鹏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瑞得信息科技有限责任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精创电子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泰平正德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涅伽达（武汉）信息咨询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墨斗建筑咨询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珞珈新图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北辰时代信息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三环科普睿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志软件（武汉）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变时空（武汉）数据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地平线信息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海蓝创电子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聚优司服信息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拓思达科技信息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谷云智（武汉）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烽火信息集成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岑优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市瑞思信息技术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博奥鹏程教育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科凡语（武汉）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互益新科技发展有限责任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敏博科技（武汉）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知化科技有限公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巧韵科技有限公司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ht706</cp:lastModifiedBy>
  <dcterms:modified xsi:type="dcterms:W3CDTF">2024-06-25T16:3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811AEFF84D30B73A07366E6E22362_42</vt:lpwstr>
  </property>
  <property fmtid="{D5CDD505-2E9C-101B-9397-08002B2CF9AE}" pid="3" name="KSOProductBuildVer">
    <vt:lpwstr>2052-12.8.2.1112</vt:lpwstr>
  </property>
</Properties>
</file>