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44"/>
          <w:szCs w:val="44"/>
          <w:lang w:val="en-US" w:eastAsia="zh-CN"/>
        </w:rPr>
        <w:t>23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lang w:eastAsia="zh-CN"/>
        </w:rPr>
        <w:t>武汉市交通强国建设试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lang w:eastAsia="zh-CN"/>
        </w:rPr>
        <w:t>科技联合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申报指南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96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96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</w:rPr>
        <w:t>方向</w:t>
      </w:r>
      <w:r>
        <w:rPr>
          <w:rFonts w:eastAsia="楷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  <w:lang w:eastAsia="zh-CN"/>
        </w:rPr>
        <w:t>内陆开放型综合运输大通道建设</w:t>
      </w:r>
      <w:r>
        <w:rPr>
          <w:rFonts w:ascii="Times New Roman" w:hAnsi="Times New Roman" w:cs="Times New Roman" w:eastAsia="楷体"/>
          <w:b w:val="false"/>
          <w:bCs w:val="false"/>
          <w:color w:val="000000"/>
          <w:sz w:val="32"/>
          <w:szCs w:val="32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596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内陆开放型综合运输大通道建设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关键技术及应用示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交通强国战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背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武汉国际运输通道发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研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长江中游国际性综合交通枢纽集群构建与实施路径研究；江海直达运输及组织技术研究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天河机场、花湖机场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eastAsia="zh-CN" w:bidi="ar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两场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eastAsia="zh-CN" w:bidi="ar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协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发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研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武汉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路衍经济发展战略研究及实践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多式联运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一单制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一箱制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标准指南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韧性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交通基础设施发展机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究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96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  <w:lang w:eastAsia="zh-CN"/>
        </w:rPr>
        <w:t>方向</w:t>
      </w:r>
      <w:r>
        <w:rPr>
          <w:rFonts w:eastAsia="楷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</w:rPr>
        <w:t>全域公交一体化和公交优先发展</w:t>
      </w: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596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 w:bidi="ar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全域公交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背景下线网优化技术研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武汉都市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小时通勤圈发展研究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武汉公交专用道规划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与设置规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全域公交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一体化服务规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 w:bidi="ar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全域公交一体化票价票制研究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武汉都市圈多模式公交体系发展研究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超大城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公交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可持续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发展机制和政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研究；城际公交换乘站多功能融合发展研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96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  <w:lang w:eastAsia="zh-CN"/>
        </w:rPr>
        <w:t>方向</w:t>
      </w:r>
      <w:r>
        <w:rPr>
          <w:rFonts w:eastAsia="楷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</w:rPr>
        <w:t>多方协同应急物流分级体系构建</w:t>
      </w: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596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多层级应急物流体系协同机制与技术研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重大事件下城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应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物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风险监控、分级响应预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应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处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研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应急物流保障能力和数字化处置能力提升技术研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96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  <w:lang w:eastAsia="zh-CN"/>
        </w:rPr>
        <w:t>方向</w:t>
      </w:r>
      <w:r>
        <w:rPr>
          <w:rFonts w:eastAsia="楷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</w:rPr>
        <w:t>车路协同创新应用</w:t>
      </w: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596"/>
        <w:textAlignment w:val="auto"/>
        <w:rPr>
          <w:color w:val="000000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智能网联汽车运输领域监管体系研究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智能网联汽车商业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运营管理模式研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；智能网联汽车道路路口低成本智慧化研究；智能网联汽车区域路网协同管理研究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；智能网联汽车末端无人物流配送标准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智慧交通产业发展模式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研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96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4pt;mso-wrap-distance-left:9.05pt;mso-wrap-distance-right:9.05pt;mso-wrap-distance-top:0pt;mso-wrap-distance-bottom:0pt;margin-top:0pt;mso-position-vertical-relative:text;margin-left:21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spacing w:val="-11"/>
      <w:kern w:val="2"/>
      <w:sz w:val="32"/>
      <w:szCs w:val="32"/>
      <w:lang w:val="en-US" w:eastAsia="zh-CN" w:bidi="ar-SA"/>
    </w:rPr>
  </w:style>
  <w:style w:type="paragraph" w:styleId="Heading1">
    <w:name w:val="Heading 1"/>
    <w:basedOn w:val="Contents1"/>
    <w:next w:val="Contents1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方正小标宋简体" w:cs="宋体;方正书宋_GBK"/>
      <w:b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0:05:00Z</dcterms:created>
  <dc:creator>杨鹏</dc:creator>
  <dc:description/>
  <dc:language>en-US</dc:language>
  <cp:lastModifiedBy>杨鹏</cp:lastModifiedBy>
  <dcterms:modified xsi:type="dcterms:W3CDTF">2023-11-03T10:05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F0794210D74965C554465FA4154C6</vt:lpwstr>
  </property>
  <property fmtid="{D5CDD505-2E9C-101B-9397-08002B2CF9AE}" pid="3" name="KSOProductBuildVer">
    <vt:lpwstr>2052-11.8.2.1122</vt:lpwstr>
  </property>
</Properties>
</file>