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9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2</w:t>
      </w:r>
    </w:p>
    <w:p>
      <w:pPr>
        <w:pStyle w:val="Normal"/>
        <w:widowControl/>
        <w:spacing w:lineRule="exact" w:line="579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一届湖北省数字技术标准化技术委员会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专家委员名单</w:t>
      </w:r>
    </w:p>
    <w:p>
      <w:pPr>
        <w:pStyle w:val="Normal"/>
        <w:spacing w:lineRule="exact" w:line="579"/>
        <w:jc w:val="center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（排名不分先后）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eastAsia="方正楷体_GBK" w:cs="方正楷体_GBK" w:ascii="方正楷体_GBK" w:hAnsi="方正楷体_GBK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5"/>
        <w:gridCol w:w="1066"/>
        <w:gridCol w:w="3624"/>
        <w:gridCol w:w="1872"/>
      </w:tblGrid>
      <w:tr>
        <w:trPr>
          <w:tblHeader w:val="true"/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本会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职称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金海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华中科技大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熊赢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大数据中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三级研究员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吴军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信息通信科技集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秘书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智勇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软件行业协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秘书长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秘书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谢秋琪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标准化与质量研究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秘书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彭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北京今谷神箭测控技术研究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秘书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军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场景路信息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申军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市场监督管理局科技与信息化处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处长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冯翔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市场监督管理局信息中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任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应尧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商务厅信息中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师兼公职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海平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工程职业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党委书记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娉婷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农业科学院农业经济技术研究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副研究员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婳婧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国家技术标准创新基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中国光谷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所长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健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大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院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蒋兴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华中师范大学计算机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院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曾德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地质大学（武汉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院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丁晓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华中科技大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大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程力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大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宏伟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工业大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罗保山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软件工程职业学院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院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应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建三局数字工程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总经理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张辛平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市政工程中南设计研究总院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庆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邮电规划设计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工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赵璐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交武汉智行国际工程咨询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经理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欣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交第二公路勘察设计研究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莉娟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华中电力科技开发有限责任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董亮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国网湖北省电力有限公司信息通信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任望军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锐科光纤激光技术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汪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三环锻造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办公室主任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曹俊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宝信软件（武汉）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李文凯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科星图慧安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裁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刚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烽火通信科技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周显敬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卓尔信息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董事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瑞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亚为电子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经理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洪勇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光谷信息技术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总裁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家林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安天信息技术有限责任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经理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周志刚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普罗格科技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董事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林健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东云睿连（武汉）计算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经理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何恩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传神语联网网络科技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董事长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梁忠辉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智网安云（武汉）信息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总经理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陈晓辉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慧联无限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刘远亮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兴得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经理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曾丽星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噢易云计算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总经理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周高登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吧哒科技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研发中心总经理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黄正烈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科天工（武汉）智能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瑜辉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华威科智能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法定代表人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胡志勇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虹信技术服务有限责任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工程师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肖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天喻信息产业股份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产品线副总经理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叶杨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平纹信息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产品总监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</w:tbl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0:47:00Z</dcterms:created>
  <dc:creator>张钊</dc:creator>
  <dc:description/>
  <dc:language>en-US</dc:language>
  <cp:lastModifiedBy>张钊</cp:lastModifiedBy>
  <cp:lastPrinted>2023-08-14T23:39:00Z</cp:lastPrinted>
  <dcterms:modified xsi:type="dcterms:W3CDTF">2023-08-15T14:0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5542A84B2096DB015DB6480248BA5</vt:lpwstr>
  </property>
  <property fmtid="{D5CDD505-2E9C-101B-9397-08002B2CF9AE}" pid="3" name="KSOProductBuildVer">
    <vt:lpwstr>2052-11.8.2.11806</vt:lpwstr>
  </property>
</Properties>
</file>