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黑体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70707"/>
          <w:kern w:val="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2</w:t>
      </w:r>
    </w:p>
    <w:p>
      <w:pPr>
        <w:pStyle w:val="Normal"/>
        <w:ind w:left="2290" w:hanging="165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第八届</w:t>
      </w:r>
      <w:r>
        <w:rPr>
          <w:rFonts w:ascii="Times New Roman" w:hAnsi="Times New Roman" w:cs="Times New Roman" w:eastAsia="Times New Roman"/>
          <w:sz w:val="44"/>
          <w:szCs w:val="44"/>
          <w:lang w:val="en"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创客中国</w:t>
      </w:r>
      <w:r>
        <w:rPr>
          <w:rFonts w:ascii="Times New Roman" w:hAnsi="Times New Roman" w:cs="Times New Roman" w:eastAsia="Times New Roman"/>
          <w:sz w:val="44"/>
          <w:szCs w:val="44"/>
          <w:lang w:val="en"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中小企业创新创业大赛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赛事计划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总决赛</w:t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860"/>
        <w:gridCol w:w="2982"/>
        <w:gridCol w:w="4401"/>
      </w:tblGrid>
      <w:tr>
        <w:trPr>
          <w:trHeight w:val="57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赛事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办单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办单位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中小企业创新创业大赛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全国总决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广东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东莞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工业和信息化部、财政部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、广东省人民政府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-US" w:eastAsia="zh-CN"/>
              </w:rPr>
              <w:t>广东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-US" w:eastAsia="zh-CN"/>
              </w:rPr>
              <w:t>广东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" w:eastAsia="zh-CN"/>
              </w:rPr>
              <w:t>省财政厅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-US" w:eastAsia="zh-CN"/>
              </w:rPr>
              <w:t>东莞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0"/>
                <w:szCs w:val="20"/>
                <w:lang w:val="en" w:eastAsia="zh-CN"/>
              </w:rPr>
              <w:t>市人民政府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区域赛（共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个）</w:t>
      </w:r>
    </w:p>
    <w:tbl>
      <w:tblPr>
        <w:tblW w:w="1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087"/>
        <w:gridCol w:w="840"/>
        <w:gridCol w:w="3602"/>
        <w:gridCol w:w="3794"/>
      </w:tblGrid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赛事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地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办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报名网址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北京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北京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北京市经济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smebj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highlight w:val="none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天津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highlight w:val="no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天津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highlight w:val="none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天津市工业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河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河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河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山西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山西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山西省小企业发展促进局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www.sme8718.com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辽宁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辽宁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辽宁省工业和信息化厅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吉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吉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吉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hyperlink r:id="rId3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jilinmaker.com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黑龙江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黑龙江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黑龙江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上海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上海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上海市经济和信息化委员会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hyperlink r:id="rId4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www.ssme.sh.org.gov.cn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江苏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江苏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江苏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浙江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浙江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hyperlink r:id="rId5" w:tgtFrame="https://www.baidu.com/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0"/>
                  <w:szCs w:val="20"/>
                  <w:lang w:val="en" w:eastAsia="zh-CN"/>
                </w:rPr>
                <w:t>浙江省经济和信息化厅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https://zj87.jxt.zj.gov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安徽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安徽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安徽省经济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http://www.ahcycx.com/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福建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福建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福建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工业和信息化厅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cx-fj.fujiansme.com  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江西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江西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江西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ttp://www.jxgxtz.cn/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nmaker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山东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山东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山东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河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河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河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http://www.smeha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湖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湖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湖北省经济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湖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湖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湖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ttp://ckzg.smehn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广东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广东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广东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ttp://i.gdsme.org/homepage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广西壮族自治区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广西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壮族自治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广西壮族自治区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海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海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海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重庆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重庆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重庆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市经济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信息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化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委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员会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四川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四川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四川省经济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http://www.cktf.org.cn/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贵州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贵州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贵州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云南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云南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云南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西藏自治区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西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自治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西藏自治区经济和信息化厅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hyperlink r:id="rId6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www.xzsme.cn/mh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陕西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陕西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陕西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甘肃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甘肃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甘肃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青海省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青海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青海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省工业和信息化厅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hyperlink r:id="rId7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www.qh96868.cn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2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疆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自治区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疆维吾尔自治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疆维吾尔自治区工业和信息化厅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www.xjmaker.org.cn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www.xjsmefw.cn 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大连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大连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大连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工业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宁波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宁波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宁波市经济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3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厦门市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厦门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厦门市工业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hyperlink r:id="rId8">
              <w:r>
                <w:rPr>
                  <w:rStyle w:val="InternetLink"/>
                  <w:rFonts w:eastAsia="仿宋_GB2312" w:cs="Times New Roman" w:ascii="Times New Roman" w:hAnsi="Times New Roman"/>
                  <w:b w:val="false"/>
                  <w:bCs w:val="false"/>
                  <w:i w:val="false"/>
                  <w:color w:val="000000"/>
                  <w:sz w:val="20"/>
                  <w:szCs w:val="20"/>
                  <w:u w:val="none"/>
                </w:rPr>
                <w:t>www.cxcyds.com</w:t>
              </w:r>
            </w:hyperlink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3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青岛市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中小企业创新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业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青岛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青岛市民营经济发展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ttps://www.qdmqfw.com/cydsindex.html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深圳市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深圳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深圳市工业和信息化局</w:t>
            </w:r>
            <w:r>
              <w:rPr>
                <w:rFonts w:ascii="Times New Roman" w:hAnsi="Times New Roman" w:cs="Times New Roman" w:eastAsia="仿宋_GB2312"/>
                <w:sz w:val="20"/>
                <w:szCs w:val="20"/>
                <w:lang w:val="en" w:eastAsia="zh-C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深圳市中小企业服务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73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兵团中小企业创新创业大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疆生产建设兵团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疆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生产建设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兵团工业和信息化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牵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ttp://www.xjbtsme.gov.cn.org.c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专题赛（共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个）</w:t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65"/>
        <w:gridCol w:w="1512"/>
        <w:gridCol w:w="3250"/>
        <w:gridCol w:w="3174"/>
      </w:tblGrid>
      <w:tr>
        <w:trPr>
          <w:trHeight w:val="6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赛事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决赛地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办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报名网址</w:t>
            </w:r>
          </w:p>
        </w:tc>
      </w:tr>
      <w:tr>
        <w:trPr>
          <w:trHeight w:val="6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视觉智能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杭州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浙江省经济和信息化厅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大赛官网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  <w:t>www.cnmaker.org.cn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物联网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无锡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江苏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光电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福州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福建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智能装备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北京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北京市经济和信息化局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数字化转型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贵阳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贵州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锂电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新能源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t xml:space="preserve">)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宜春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江西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医疗器械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海口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工业和信息化部网络安全产业发展中心（工业和信息化部信息中心）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海南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高校成果转化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西安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陕西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生物制造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石家庄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" w:eastAsia="zh-CN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国电子信息产业发展研究中心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河北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低代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杭州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  <w:lang w:val="en"/>
              </w:rPr>
              <w:t>浙江省经济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公共数据开发利用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福州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福建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新一代信息技术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苏州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/>
              </w:rPr>
              <w:t>江苏省工业和信息化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大数据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" w:eastAsia="zh-CN"/>
              </w:rPr>
              <w:t>中小企业创新创业大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重庆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工业和信息化部网络安全产业发展中心（工业和信息化部信息中心）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重庆市经济和信息化委员会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境外区域赛（共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场）</w:t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879"/>
        <w:gridCol w:w="3638"/>
        <w:gridCol w:w="3916"/>
      </w:tblGrid>
      <w:tr>
        <w:trPr>
          <w:trHeight w:val="498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赛事名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地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办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报名网址</w:t>
            </w:r>
          </w:p>
        </w:tc>
      </w:tr>
      <w:tr>
        <w:trPr>
          <w:trHeight w:val="75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第八届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国际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中小企业创新创业大赛（决赛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" w:eastAsia="zh-CN"/>
              </w:rPr>
              <w:t>广州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工业和信息化部</w:t>
            </w:r>
            <w:r>
              <w:rPr>
                <w:rFonts w:ascii="Times New Roman" w:hAnsi="Times New Roman" w:cs="Times New Roman" w:eastAsia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中小企业发展促进中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www.smeiegc.com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position w:val="0"/>
          <w:sz w:val="20"/>
          <w:sz w:val="20"/>
          <w:szCs w:val="20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e8718.com/" TargetMode="External"/><Relationship Id="rId3" Type="http://schemas.openxmlformats.org/officeDocument/2006/relationships/hyperlink" Target="http://jilinmaker.com/" TargetMode="External"/><Relationship Id="rId4" Type="http://schemas.openxmlformats.org/officeDocument/2006/relationships/hyperlink" Target="http://www.ssme.sh.org.gov.cn/" TargetMode="External"/><Relationship Id="rId5" Type="http://schemas.openxmlformats.org/officeDocument/2006/relationships/hyperlink" Target="http://www.baidu.com/link?url=3o5AjRRv1IUeblgsgFnouU1o2f0zZfJMtBFZ5vo1yhO" TargetMode="External"/><Relationship Id="rId6" Type="http://schemas.openxmlformats.org/officeDocument/2006/relationships/hyperlink" Target="http://www.xzsme.cn/mh/" TargetMode="External"/><Relationship Id="rId7" Type="http://schemas.openxmlformats.org/officeDocument/2006/relationships/hyperlink" Target="http://www.qh96868.cn/" TargetMode="External"/><Relationship Id="rId8" Type="http://schemas.openxmlformats.org/officeDocument/2006/relationships/hyperlink" Target="http://www.cxcyds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08:00Z</dcterms:created>
  <dc:creator>Administrator</dc:creator>
  <dc:description/>
  <dc:language>en-US</dc:language>
  <cp:lastModifiedBy>kylin</cp:lastModifiedBy>
  <cp:lastPrinted>2023-06-09T00:31:00Z</cp:lastPrinted>
  <dcterms:modified xsi:type="dcterms:W3CDTF">2023-07-17T18:43:5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1C07F02DB4F85B7E8D5FBD61430D8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