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 xml:space="preserve"> </w:t>
      </w:r>
    </w:p>
    <w:p>
      <w:pPr>
        <w:pStyle w:val="Normal"/>
        <w:ind w:left="0" w:right="0" w:hanging="0"/>
        <w:jc w:val="center"/>
        <w:rPr>
          <w:rFonts w:ascii="仿宋" w:hAnsi="仿宋" w:eastAsia="仿宋" w:cs="Times New Roman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/>
          <w:bCs/>
          <w:kern w:val="2"/>
          <w:sz w:val="32"/>
          <w:szCs w:val="32"/>
          <w:lang w:val="en-US" w:eastAsia="zh-CN"/>
        </w:rPr>
        <w:t xml:space="preserve">       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/>
        </w:rPr>
        <w:t>硚口区高新技术企业申报补贴申请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748"/>
        <w:gridCol w:w="2463"/>
        <w:gridCol w:w="1799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申请单位</w:t>
            </w:r>
          </w:p>
        </w:tc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办公地址</w:t>
            </w:r>
          </w:p>
        </w:tc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eastAsia="zh-CN"/>
              </w:rPr>
              <w:t>税务所在区</w:t>
            </w:r>
          </w:p>
        </w:tc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银行户名</w:t>
            </w:r>
          </w:p>
        </w:tc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银行账号</w:t>
            </w:r>
          </w:p>
        </w:tc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行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单位法人代表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700" w:hRule="exac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资金（万元）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资金类型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val="en-US" w:eastAsia="zh-CN"/>
              </w:rPr>
              <w:t>年度首次认定高新技术企业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val="en-US" w:eastAsia="zh-CN"/>
              </w:rPr>
              <w:t>年度首次认定高新技术企业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val="en-US" w:eastAsia="zh-CN"/>
              </w:rPr>
              <w:t>年度重新认定高新技术企业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3260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申请单位意见（盖章）</w:t>
            </w:r>
          </w:p>
          <w:p>
            <w:pPr>
              <w:pStyle w:val="Normal"/>
              <w:ind w:firstLine="1656"/>
              <w:jc w:val="righ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法人代表（签字）：</w:t>
            </w:r>
          </w:p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黑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黑体" w:hAnsi="等线;黑体" w:eastAsia="等线;黑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3:20:00Z</dcterms:created>
  <dc:creator>祝文君</dc:creator>
  <dc:description/>
  <dc:language>en-US</dc:language>
  <cp:lastModifiedBy>祝文君</cp:lastModifiedBy>
  <dcterms:modified xsi:type="dcterms:W3CDTF">2023-05-15T03:2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34B3751773466F8EEA1F2CD805694D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