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组织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第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五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批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专精特新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小巨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”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推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有关企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《市经信局关于组织开展工信部第五批专精特新“小巨人”企业培育和第二批专精特新“小巨人”企业复核工作的通知》要求，区科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拟组织第五批专精特新“小巨人”企业推荐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将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专精特新“小巨人”企业申报需同时满足以下指标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一）专业化指标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坚持专业化发展道路，长期专注并深耕于产业链某一环节或某一产品。截至上年末，企业从事特定细分市场时间达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以上，主营业务收入总额占营业收入总额比重不低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主营业务收入平均增长率不低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二）精细化指标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重视并实施长期发展战略，公司治理规范、信誉良好、社会责任感强，生产技术、工艺及产品质量性能国内领先，注重数字化、绿色化发展，在研发设计、生产制造、供应链管理等环节，至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核心业务采用信息系统支撑。取得相关管理体系认证，或产品通过发达国家和地区产品认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国际标准协会行业认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截至上年末，企业资产负债率不高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三）特色化指标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技术和产品有自身独特优势，主导产品在全国细分市场占有率达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，且享有较高知名度和影响力。拥有直接面向市场并具有竞争优势的自主品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四）创新能力指标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满足一般性条件或创新直通条件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、一般性条件。需同时满足以下三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上年度营业收入总额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亿元以上的企业，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研发费用总额占营业收入总额比重均不低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年度营业收入总额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亿元的企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研发费用总额占营业收入总额比重均不低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年度营业收入总额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下的企业，同时满足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新增股权融资总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合格机构投资者的实缴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，且研发费用总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、研发人员占企业职工总数比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自建或与高等院校、科研机构联合建立研发机构，设立技术研究院、企业技术中心、企业工程中心、院士专家工作站、博士后工作站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拥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以上与主导产品相关的Ⅰ类知识产权，且实际应用并已产生经济效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、创新直通条件。满足以下一项即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近三年获得国家级科技奖励，并在获奖单位中排名前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近三年进入“创客中国”中小企业创新创业大赛全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强企业组名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五）产业链配套指标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位于产业链关键环节，围绕重点产业链实现关键基础技术和产品的产业化应用，发挥“补短板”“锻长板”“填空白”等重要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六）主导产品所属领域指标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导产品原则上属于以下重点领域：从事细分产品市场属于制造业核心基础零部件、元器件、关键软件、先进基础工艺、关键基础材料和产业技术基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或符合制造强国战略十大重点产业领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或属于网络强国建设的信息基础设施、关键核心技术、网络安全、数据安全领域等产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七）其他指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申报企业应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有效期内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精特新中小企业（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省级专精特新“小巨人”企业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符合《中小企业划型标准规定》，企业未被列入经营异常名录或严重失信主体名单，提供的产品（服务）不属于国家禁止、限制或淘汰类，同时近三年未发生重大安全（含网络安全、数据安全）、质量、环境污染等事故以及偷漏税等违法违规行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对于已列为工业和信息化部制造业单项冠军企业或产品的企业，不再推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与已认定的专精特新“小巨人”企业存在控股关系的企业，以及同一集团内生产相似主导产品企业，不予推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申报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专精特新“小巨人”企业申报采取线上填报与线下报送相结合的方式，线上与线下数据应保持一致。申报企业应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登陆工业和信息化部线上系统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zjtx.miit.gov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技术支持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71-561377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在线填写“第五批专精特新‘小巨人’企业申请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”（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并上传相关佐证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企业完成网上填报后，应在线打印申请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份、佐证材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份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申请书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佐证材料合订胶装成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份申请书单独装订。请各企业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前将申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书面材料报送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汉阳区科学技术和经济信息化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联系人：胡学军   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4468592 1532732768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汉阳区科学技术和经济信息化局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日  </w:t>
      </w:r>
      <w:r>
        <w:rPr>
          <w:rFonts w:ascii="CESI仿宋-GB13000;仿宋" w:hAnsi="CESI仿宋-GB13000;仿宋" w:cs="CESI仿宋-GB13000;仿宋" w:eastAsia="CESI仿宋-GB13000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TextBody"/>
        <w:rPr>
          <w:rFonts w:ascii="Times New Roman" w:hAnsi="Times New Roman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Times New Roman" w:hAnsi="Times New Roman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_GBK">
    <w:altName w:val="微软雅黑"/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CESI仿宋-GB13000">
    <w:altName w:val="仿宋"/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sz w:val="44"/>
      <w:szCs w:val="44"/>
    </w:rPr>
  </w:style>
  <w:style w:type="paragraph" w:styleId="TextBody">
    <w:name w:val="Body Text"/>
    <w:basedOn w:val="Normal"/>
    <w:next w:val="Heading"/>
    <w:pPr/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02:00Z</dcterms:created>
  <dc:creator>user</dc:creator>
  <dc:description/>
  <dc:language>en-US</dc:language>
  <cp:lastModifiedBy>学军</cp:lastModifiedBy>
  <cp:lastPrinted>2023-01-29T15:33:00Z</cp:lastPrinted>
  <dcterms:modified xsi:type="dcterms:W3CDTF">2023-03-08T08:38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82E65948A14760A1DD45A781A4C0F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