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before="240" w:after="0"/>
        <w:jc w:val="center"/>
        <w:rPr/>
      </w:pPr>
      <w:r>
        <w:rPr/>
        <w:t>2023</w:t>
      </w:r>
      <w:r>
        <w:rPr/>
        <w:t>年全省“百县万企”知识产权公共服务清单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423"/>
        <w:gridCol w:w="5208"/>
        <w:gridCol w:w="6523"/>
      </w:tblGrid>
      <w:tr>
        <w:trPr>
          <w:tblHeader w:val="true"/>
          <w:trHeight w:val="53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服务类别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服务内容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创造服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国际商标专利申请注册、高价值知识产权培育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为地方和企业提供高价值专利培育服务指南、海外知识产权申请注册布局指南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运用服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慧桥”专利运用转移转化、专利开发许可服务实操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指导地方和参训企业知识产权转化运用技术对接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金融服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专利商标质押融资、知识产权证券化实操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指导地方和参训企业知产变资产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维权保护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维权保护手册发布暨解读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为地方和参训企业提供知识产权维权保护指引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信息服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专利信息检索分析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为地方和参训企业提供相关专利信息分析报告、专利导航分析报告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政策咨询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专题调查、政策解读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为参训企业提供知识产权公共服务清单、政策项目汇编指南</w:t>
            </w:r>
          </w:p>
        </w:tc>
      </w:tr>
      <w:tr>
        <w:trPr>
          <w:trHeight w:val="8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其他知识产权公共服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其他知识产权咨询、信息、法律等各类公共服务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为地方和参训企业提供知识产权公共服务答疑，推进知识产权保护工作站、商标品牌指导站建设</w:t>
            </w:r>
          </w:p>
        </w:tc>
      </w:tr>
    </w:tbl>
    <w:p>
      <w:pPr>
        <w:pStyle w:val="Normal"/>
        <w:snapToGrid w:val="false"/>
        <w:spacing w:before="240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firstLine="555"/>
    </w:pPr>
    <w:rPr>
      <w:rFonts w:ascii="仿宋_GB2312" w:hAnsi="仿宋_GB2312" w:eastAsia="仿宋_GB2312"/>
      <w:color w:val="000000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2:00Z</dcterms:created>
  <dc:creator>hbscjj</dc:creator>
  <dc:description/>
  <cp:keywords/>
  <dc:language>en-US</dc:language>
  <cp:lastModifiedBy>湖北知识产权局</cp:lastModifiedBy>
  <cp:lastPrinted>2023-02-13T14:33:00Z</cp:lastPrinted>
  <dcterms:modified xsi:type="dcterms:W3CDTF">2023-02-17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AC68083E458FA052A89CBB938BB4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526445299_embed</vt:lpwstr>
  </property>
  <property fmtid="{D5CDD505-2E9C-101B-9397-08002B2CF9AE}" pid="5" name="commondata">
    <vt:lpwstr>commondata</vt:lpwstr>
  </property>
</Properties>
</file>